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53135</wp:posOffset>
                </wp:positionH>
                <wp:positionV relativeFrom="page">
                  <wp:posOffset>44577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35.1pt;mso-position-vertical-relative:page;margin-left:75.0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3135</wp:posOffset>
                </wp:positionH>
                <wp:positionV relativeFrom="paragraph">
                  <wp:posOffset>-27432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21.6pt;mso-position-vertical-relative:text;margin-left:7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9635</wp:posOffset>
                </wp:positionH>
                <wp:positionV relativeFrom="paragraph">
                  <wp:posOffset>22561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. 07. 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263133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177.65pt;mso-position-vertical-relative:text;margin-left:7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. 07. 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8977868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5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ЗАТО г. Железногорск </w:t>
      </w:r>
      <w:r>
        <w:rPr>
          <w:rFonts w:cs="Times New Roman" w:ascii="Times New Roman" w:hAnsi="Times New Roman"/>
          <w:sz w:val="28"/>
          <w:szCs w:val="28"/>
        </w:rPr>
        <w:t>от 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б утверждении муниципальной программы “Гражданское общество – ЗАТО Железногорск”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.179 Бюджетного кодекса Российской Федерации, с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 21.08.2013 № 1301 «Об утверждении Порядка принятия решений о разработке, формировании и реализации муниципальных программ ЗАТО Железногорск»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№ 1 к постановлению Администрации ЗАТО          г. Железногорск от 06.11.2013 № 175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kern w:val="2"/>
          <w:sz w:val="28"/>
        </w:rPr>
        <w:t xml:space="preserve">Об утвержден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Гражданское общество – ЗАТО Железногорск» следующие измен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1.1. В разделе 1 «Паспорт муниципальной программы ЗАТО Железногорск» программы «Гражданское общество – ЗАТО Железногорск» (далее – муниципальная программа) </w:t>
      </w:r>
      <w:r>
        <w:rPr>
          <w:rFonts w:cs="Times New Roman" w:ascii="Times New Roman" w:hAnsi="Times New Roman"/>
          <w:bCs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рограммы составляет всего – 59 002 868,30   рублей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 0,00 рублей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11 475,4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58 491 392,90 рубля, в том числе по годам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 - 20 752 258,9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 18 869 567,00 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 18 869 567,00  рубле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редства внебюджетных источников – 0,00 рублей.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Раздел 8 «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» изложить в новой редакции: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9 002 868,30  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511 475,4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58 491 392,90 рубля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20 752 258,9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 18 869 567,00 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 18 869 567,00  рубле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средства внебюджетных источников – 0,00 рублей. 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3. Приложение № 1 к паспорту муниципальной программы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4. Приложение № 2 к паспорту муниципальной программы изложить в новой редакции (Приложение № 2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7. В Приложение № 3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Содействие в реализации гражданских инициатив и поддержка социально ориентированных некоммерческих организаций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</w:r>
      <w:r>
        <w:rPr/>
        <w:t>»  изложить в новой редакции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52"/>
        <w:gridCol w:w="6946"/>
      </w:tblGrid>
      <w:tr>
        <w:trPr>
          <w:trHeight w:val="800" w:hRule="atLeast"/>
        </w:trPr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подпрограммы составляет всего:  7 191 675,40 рубле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федерального бюджета -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краевого бюджета – 511 475,4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- 511 475,4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-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редства местного бюджета – 6 680 200,00 рублей, в том числ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8 году –  2 531 8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9 году –  2 074 2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0 году –  2 074 200,00 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 - 0,00 рублей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драздел 2.7 раздела 2 подпрограммы 1  изложить в ново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бъем бюджетных ассигнований на реализацию подпрограммы составляет всего:  7 191 675,40 рублей,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0,0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511 475,40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- 511 475,4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6 680 200,00 рублей, в том числе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2 531 8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–  2 074 2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–  2 074 200,00  рублей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небюджетные источники - 0,00 рубл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сурсное обеспечение подпрограммы приведено в приложении № 2 к подпрограмме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8. Приложение № 2 к подпрограмме 1 изложить в новой редакции (Приложение № 3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общим вопросам А.В. Шевченк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Глава  ЗАТО г. Железногорск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99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Цитата 2 Знак"/>
    <w:basedOn w:val="Style11"/>
    <w:qFormat/>
    <w:rPr>
      <w:rFonts w:ascii="Lucida Console" w:hAnsi="Lucida Console" w:cs="Lucida Console"/>
      <w:i/>
      <w:iCs/>
      <w:color w:val="000000"/>
      <w:sz w:val="16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3">
    <w:name w:val="Ниж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5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6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font290"/>
      <w:b/>
      <w:bCs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21:00Z</dcterms:created>
  <dc:creator>Бутова Оля</dc:creator>
  <dc:description/>
  <cp:keywords/>
  <dc:language>en-US</dc:language>
  <cp:lastModifiedBy>Tomilova</cp:lastModifiedBy>
  <cp:lastPrinted>2018-07-10T13:55:00Z</cp:lastPrinted>
  <dcterms:modified xsi:type="dcterms:W3CDTF">2018-07-10T07:03:00Z</dcterms:modified>
  <cp:revision>12</cp:revision>
  <dc:subject/>
  <dc:title/>
</cp:coreProperties>
</file>